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3327154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110343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78120934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13418320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735989042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816078183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